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ОПРОСЫ к экзамену по курсу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b/>
          <w:sz w:val="28"/>
        </w:rPr>
        <w:t>Вариационное Исчисление</w:t>
      </w:r>
      <w:r>
        <w:rPr>
          <w:sz w:val="28"/>
        </w:rPr>
        <w:t>»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Функциона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Функциональные пространств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Основные леммы вариационного исчис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Линейный функционал. Вариация функционала. Первое необходимое условие минимума функцион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равнение Эйлера для простейшей задачи вариационного исчис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Случаи понижения порядка уравнений Эйлер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ейшая задача с функционалом, зависящим от функции двух переменны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ейшая задача с функционалом, зависящим от старших производных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ариационная задача с подвижными концами с функционалом, зависящим от одной функци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ариационная задача с подвижными концами с функционалом, зависящим от нескольких функций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словия Эрдмана-Вейерштрасс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зопериметрическая задач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ариационная задача на условный экстремум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Задача Лагранжа. Связанные задачи вариационного исчис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вадратичный функционал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обходимое условие Лежандр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Исследование квадратичного функцион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обходимое условие Якоби минимума функцион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Необходимое условие Вейерштрасса сильного минимума функцион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Достаточные условия слабого и сильного минимума функционал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Каноническая форма уравнений вариационного исчисления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Уравнение Гамильтона-Якоб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Теорема Якоби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Вывод уравнения колебания струны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Метод Ритца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Метод Галерки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TEquationSection">
    <w:name w:val="MTEquationSection"/>
    <w:basedOn w:val="Style14"/>
    <w:qFormat/>
    <w:rPr>
      <w:vanish w:val="false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54:00Z</dcterms:created>
  <dc:creator>Эльдар</dc:creator>
  <dc:description/>
  <dc:language>en-US</dc:language>
  <cp:lastModifiedBy>Эльдар</cp:lastModifiedBy>
  <dcterms:modified xsi:type="dcterms:W3CDTF">2001-05-30T13:25:00Z</dcterms:modified>
  <cp:revision>4</cp:revision>
  <dc:subject/>
  <dc:title>ВОПРОСЫ к экзамену по курсу Вариационного исчисления</dc:title>
</cp:coreProperties>
</file>