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  <w:t>Вопросы по курсу теоретической механики.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Вектор - функция скалярного аргумента. Годограф, Производная вектора - функции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Векторный способ задания движения точки. Траектория, скорость и ускорение точки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Скорость и ускорение точки при задании движения в декартовой системе координат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Скорость и ускорение точки при естественном способе задания движения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Задание движения точки  в цилиндрической системе координат. Скорость и ускорение точки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Задание положения твердого тела. Обобщенные координаты. Число степеней свободы. Углы Эйлера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Скорости и ускорения точек твердого тела в общем случае движения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Поступательное движение твердого тела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Скорости и ускорения точек твердого тела при сферическом движения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Скорости и ускорения точек твердого тела при вращении вокруг неподвижной оси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Скорости и ускорения точек твердого тела при плоском движении. Метод полюса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Мгновенный центр скоростей твердого тела при плоском движении. Распределение скоростей точек твердого тела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Абсолютное, относительное и переносное движения точек. Связь между абсолютной относительной производной вектора по времени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Теоремы о сложении и ускорений при сложном движении точки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Аксиомы механики (законы Ньютона)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Дифференциальные уравнения движения материальной точки. Прямая и обратная задачи динамики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Моменты вектора относительно точки и оси. Связь между ними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Главный вектор и главный момент  системы векторов. Соотношение между главными моментами относительно двух центров. Инварианты системы векторов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 xml:space="preserve">Свойства внутренних сил. 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Центр масс материальной системы. Теорема о движении центра масс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Теорема об измерении кинетического момента в инерциальной системе отчета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Теорема об измерении кинетического момента в системе центра масс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Кинетический момент твердого тела вращающегося вокруг неподвижной точки. Тензор инерции. Главные оси и главные моменты инерции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Осевые моменты инерции однородных тел простой формы (шар, стержень, тонкая круглая пластинка, цилиндр)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Теорема Штейнера  (о моменте инерции относительно параллельных осей)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Кинетический момент твердого тела, вращающегося вокруг неподвижной оси, относительно оси вращения. Дифференциальное уравнение вращения твердого тела вокруг неподвижной оси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Дифференциальные уравнения плоского движения твердого тела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Теорема о равновесии твердого тела под действием произвольной плоской системы сил. Статически определенные и неопределенные задачи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Эквивалентные системы сил, приложенные к твердому телу. Пара сил (вращающий момент) и ее свойства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Теорема Пуансо (о приведении произвольной системы сил к данному центру)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 xml:space="preserve">Частные случаи представления систем сил, приложенных к твердому телу, в простейшем виде (пара сил, равнодействующая сила, динама). </w:t>
      </w:r>
    </w:p>
    <w:sectPr>
      <w:type w:val="nextPage"/>
      <w:pgSz w:w="11906" w:h="16838"/>
      <w:pgMar w:left="1276" w:right="179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30T09:07:00Z</dcterms:created>
  <dc:creator>Наумов Андрей  </dc:creator>
  <dc:description/>
  <dc:language>en-US</dc:language>
  <cp:lastModifiedBy>Наумов Андрей  &amp;  Юрченко Дмитрий</cp:lastModifiedBy>
  <dcterms:modified xsi:type="dcterms:W3CDTF">2000-04-30T10:04:00Z</dcterms:modified>
  <cp:revision>1</cp:revision>
  <dc:subject/>
  <dc:title>Вопросы по курсу теоретической механики</dc:title>
</cp:coreProperties>
</file>